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INERANT CHINESE  SCHEDULE                              TEACHER #1:  Zi-Qiao  Zha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2653"/>
        <w:gridCol w:w="1342"/>
        <w:gridCol w:w="2953"/>
        <w:gridCol w:w="1229"/>
        <w:gridCol w:w="2753"/>
        <w:gridCol w:w="1192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eriod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-Day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-Day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-Day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ning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ning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ning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orge Fox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duction to Chine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40-11:0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esapeake Bay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duction to Chine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:42-11:0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es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duction to Chine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6-10:53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apolis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duction to Chine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57-1:2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lanning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de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duction to Chine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36-12:56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apolis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duction to Chine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:28-2:5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apolis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duction to Chine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:28-2:5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d Mill Middle Nort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duction to Chine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6/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15-3:50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osition =  1.0           </w:t>
      </w:r>
      <w:r>
        <w:rPr>
          <w:b/>
          <w:sz w:val="32"/>
          <w:szCs w:val="32"/>
          <w:u w:val="single"/>
        </w:rPr>
        <w:t>6 SCHOOLS</w:t>
      </w: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  <w:u w:val="single"/>
        </w:rPr>
        <w:t>1 PREP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88 Introduction to Chinese – grades 6 and 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360" w:right="1400" w:gutter="0" w:header="720" w:top="1500" w:footer="72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August 22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4:02:00Z</dcterms:created>
  <dc:creator>Installer</dc:creator>
  <dc:description/>
  <cp:keywords/>
  <dc:language>en-US</dc:language>
  <cp:lastModifiedBy>Installer</cp:lastModifiedBy>
  <dcterms:modified xsi:type="dcterms:W3CDTF">2008-08-22T14:02:00Z</dcterms:modified>
  <cp:revision>2</cp:revision>
  <dc:subject/>
  <dc:title>ITINERANT CHINESE  SCHEDULE                              TEACHER #1:  Zi-Qiao  Zhang</dc:title>
</cp:coreProperties>
</file>